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Junior Vargas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Guy with a Great dre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s-PR"/>
        </w:rPr>
        <w:t xml:space="preserve">         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On January 23, 2012 a guy called Manuel Vargas. he is 18 year old.  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</w:rPr>
        <w:t xml:space="preserve">He is in high school. Manuel Vargas wanted to sing a song so popular 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>In this time called “yo no te quiero perder”. that song was wrote by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 xml:space="preserve">Lapiz conciente .manuel vargas was willing to sing that song in his 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>School during a talent show.</w:t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ind w:firstLine="72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 xml:space="preserve">  </w:t>
      </w:r>
      <w:r>
        <w:rPr>
          <w:sz w:val="28"/>
          <w:szCs w:val="28"/>
          <w:lang w:val="es-PR"/>
        </w:rPr>
        <w:t xml:space="preserve">That talent show was the biggest talent show of  year 2012.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When Manuel was practice his song, he was so nervous because he  </w:t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Knew that in this talent show there going to be a lot of people </w:t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Watch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03:00Z</dcterms:created>
  <dc:creator>Lawrence Public Schools</dc:creator>
  <dc:description/>
  <cp:keywords/>
  <dc:language>en-US</dc:language>
  <cp:lastModifiedBy>Lawrence Public Schools</cp:lastModifiedBy>
  <dcterms:modified xsi:type="dcterms:W3CDTF">2012-05-18T17:51:00Z</dcterms:modified>
  <cp:revision>1</cp:revision>
  <dc:subject/>
  <dc:title>Junior Vargas                                                                                                                                                                                  </dc:title>
</cp:coreProperties>
</file>